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sz w:val="28"/>
          <w:szCs w:val="28"/>
          <w:lang w:val="es-AR"/>
        </w:rPr>
      </w:pPr>
      <w:r>
        <w:rPr>
          <w:rFonts w:eastAsia="Times New Roman" w:cs="Arial" w:ascii="Arial" w:hAnsi="Arial"/>
          <w:b/>
          <w:sz w:val="28"/>
          <w:szCs w:val="28"/>
          <w:lang w:val="es-AR"/>
        </w:rPr>
        <w:t>QUÍMICA BIOLÓGICA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  <w:t>2015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  <w:t>REGLAMENTO DE TRABAJOS PRACTICOS - APROBACIÓN DE PARCIALES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  <w:t>ALUMNOS REGULARES Y PROMOCIONALES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lang w:val="es-AR"/>
        </w:rPr>
        <w:t>1. Los alumnos conocerán, al comenzar el cuatrimestre, las fechas y los temas de los trabajos prácticos de aula, como así también las fechas de las Evaluaciones Parciales, todo lo cual será informado en el avisador de la asignatura.</w:t>
      </w:r>
    </w:p>
    <w:p>
      <w:pPr>
        <w:pStyle w:val="Normal"/>
        <w:shd w:fill="FFFFFF" w:val="clear"/>
        <w:spacing w:lineRule="auto" w:line="240" w:before="0" w:after="33"/>
        <w:jc w:val="left"/>
        <w:rPr/>
      </w:pPr>
      <w:r>
        <w:rPr>
          <w:rFonts w:eastAsia="Times New Roman" w:cs="Arial" w:ascii="Arial" w:hAnsi="Arial"/>
          <w:lang w:val="es-AR"/>
        </w:rPr>
        <w:t>2. La fundamentación teórica de los trabajos prácticos se encontrará desarrollada en las clases teóricas así como en la guía de trabajos prácticos.</w:t>
        <w:br/>
        <w:t>3. La bibliografía de cada uno de los temas a desarrollar estará a disposición de los alumnos en el Área de Química Biológica y se les dará a conocer la que se encuentra para consulta en Biblioteca.</w:t>
        <w:br/>
        <w:t>4. Previamente a la realización de los Trabajos Prácticos, durante, o al final de su desarrollo, los alumnos serán interrogados por el personal docente para verificar sus conocimientos sobre la fundamentación teórica de los mismos.</w:t>
        <w:br/>
        <w:t>5. Cada alumno llevará un cuaderno o carpeta en el que consignará los resultados y observaciones, a la manera de informe de los Trabajos Prácticos realizados. Al final de cada jornada el Jefe de Trabajos Prácticos podrá revisar y constatar los resultados obtenidos.</w:t>
        <w:br/>
        <w:t xml:space="preserve">6. Para la aprobación de los Trabajos Prácticos y para ser considerados </w:t>
      </w:r>
      <w:r>
        <w:rPr>
          <w:rFonts w:eastAsia="Times New Roman" w:cs="Arial" w:ascii="Arial" w:hAnsi="Arial"/>
          <w:b/>
          <w:i/>
          <w:lang w:val="es-AR"/>
        </w:rPr>
        <w:t>regulares</w:t>
      </w:r>
      <w:r>
        <w:rPr>
          <w:rFonts w:eastAsia="Times New Roman" w:cs="Arial" w:ascii="Arial" w:hAnsi="Arial"/>
          <w:lang w:val="es-AR"/>
        </w:rPr>
        <w:t>, los alumnos deberán obtener resultados adecuados, responder satisfactoriamente a los interrogatorios y aprobar las Evaluaciones Parciales programadas.</w:t>
        <w:br/>
        <w:t>7. De acuerdo a la reglamentación vigente (Ord. Nº 13/03 y su modificatoria Ord. N° 32/14) los alumnos deberán aprobar el cien por ciento (100%) de los Trabajos Prácticos y de las Evaluaciones Parciales sobre los mismos.</w:t>
        <w:br/>
        <w:t xml:space="preserve">8. Por las mismas reglamentaciones, los alumnos tendrán dos (2) oportunidades de recuperación de los </w:t>
      </w:r>
      <w:r>
        <w:rPr>
          <w:rFonts w:eastAsia="Times New Roman" w:cs="Arial" w:ascii="Arial" w:hAnsi="Arial"/>
          <w:i/>
          <w:lang w:val="es-AR"/>
        </w:rPr>
        <w:t>Trabajos Prácticos</w:t>
      </w:r>
      <w:r>
        <w:rPr>
          <w:rFonts w:eastAsia="Times New Roman" w:cs="Arial" w:ascii="Arial" w:hAnsi="Arial"/>
          <w:lang w:val="es-AR"/>
        </w:rPr>
        <w:t xml:space="preserve"> de laboratorio y aula, debiendo aprobar en primera instancia el 75% (o su fracción menor) de los trabajos prácticos completando la aprobación del noventa por ciento (90%) en la primera recuperación. En la segunda recuperación deberá totalizar la aprobación del cien por ciento (100%) de los Trabajos Prácticos .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  <w:t>9. Para poder rendir cada evaluación parcial, los alumnos deberán tener aprobado el ciento por ciento (100%) de los trabajos prácticos cuyos contenidos se evalúan en dicha evaluación. Estas evaluaciones podrán ser escritas u orales y se aprobarán con el 65% del puntaje total.</w:t>
        <w:br/>
        <w:t xml:space="preserve">10. Teniendo en cuenta la Ord. N° 32/14, para ser considerado como alumno </w:t>
      </w:r>
      <w:r>
        <w:rPr>
          <w:rFonts w:eastAsia="Times New Roman" w:cs="Arial" w:ascii="Arial" w:hAnsi="Arial"/>
          <w:b/>
          <w:lang w:val="es-AR"/>
        </w:rPr>
        <w:t>regular</w:t>
      </w:r>
      <w:r>
        <w:rPr>
          <w:rFonts w:eastAsia="Times New Roman" w:cs="Arial" w:ascii="Arial" w:hAnsi="Arial"/>
          <w:lang w:val="es-AR"/>
        </w:rPr>
        <w:t xml:space="preserve"> se deberá aprobar el 100% de las Evaluaciones Parciales. Cada Parcial tendrá dos (2) recuperaciones. La primera recuperación se llevará a cabo en no menos de 48 horas de publicado el resultado del Parcial. La segunda recuperación podrá realizarse al final del cuatrimestre. Ambas recuperaciones se aprobarán con el 75% del puntaje total.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  <w:t xml:space="preserve">11. Este Curso de Química Biológica considera la posibilidad de aprobación por Promoción sin examen final. 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  <w:t xml:space="preserve">Para ser considerados </w:t>
      </w:r>
      <w:r>
        <w:rPr>
          <w:rFonts w:eastAsia="Times New Roman" w:cs="Arial" w:ascii="Arial" w:hAnsi="Arial"/>
          <w:b/>
          <w:i/>
          <w:lang w:val="es-AR"/>
        </w:rPr>
        <w:t>promocionales</w:t>
      </w:r>
      <w:r>
        <w:rPr>
          <w:rFonts w:eastAsia="Times New Roman" w:cs="Arial" w:ascii="Arial" w:hAnsi="Arial"/>
          <w:lang w:val="es-AR"/>
        </w:rPr>
        <w:t xml:space="preserve"> los alumnos deberán: </w:t>
      </w:r>
    </w:p>
    <w:p>
      <w:pPr>
        <w:pStyle w:val="Normal"/>
        <w:shd w:fill="FFFFFF" w:val="clear"/>
        <w:spacing w:lineRule="auto" w:line="240" w:before="0" w:after="33"/>
        <w:jc w:val="left"/>
        <w:rPr/>
      </w:pPr>
      <w:r>
        <w:rPr>
          <w:rFonts w:eastAsia="Times New Roman" w:cs="Arial" w:ascii="Arial" w:hAnsi="Arial"/>
          <w:lang w:val="es-AR"/>
        </w:rPr>
        <w:t xml:space="preserve">a- En el momento de inscribirse al curso, cumplir con las exigencias de correlatividades establecidas en el plan de estudio para rendir el examen final de esta asignatura.   </w:t>
      </w:r>
    </w:p>
    <w:p>
      <w:pPr>
        <w:pStyle w:val="Normal"/>
        <w:shd w:fill="FFFFFF" w:val="clear"/>
        <w:spacing w:lineRule="auto" w:line="240" w:before="0" w:after="33"/>
        <w:jc w:val="left"/>
        <w:rPr/>
      </w:pPr>
      <w:r>
        <w:rPr>
          <w:rFonts w:eastAsia="Times New Roman" w:cs="Arial" w:ascii="Arial" w:hAnsi="Arial"/>
          <w:lang w:val="es-AR"/>
        </w:rPr>
        <w:t>b- Cumplir con la asistencia al 80% de las clases teóricas.</w:t>
      </w:r>
    </w:p>
    <w:p>
      <w:pPr>
        <w:pStyle w:val="Normal"/>
        <w:shd w:fill="FFFFFF" w:val="clear"/>
        <w:spacing w:lineRule="auto" w:line="240" w:before="0" w:after="33"/>
        <w:jc w:val="left"/>
        <w:rPr/>
      </w:pPr>
      <w:r>
        <w:rPr>
          <w:rFonts w:eastAsia="Times New Roman" w:cs="Arial" w:ascii="Arial" w:hAnsi="Arial"/>
          <w:lang w:val="es-AR"/>
        </w:rPr>
        <w:t>c- Aprobar los trabajos prácticos de laboratorio y aula con igual exigencia que los alumnos regulares.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  <w:t xml:space="preserve">d- Aprobar cada evaluación parcial con el 80% del puntaje total. 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  <w:t xml:space="preserve">Los alumnos que opten por la Promoción sin examen final tendrán sólo una (1) recuperación para todas las evaluaciones Parciales.  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  <w:t>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</w:r>
    </w:p>
    <w:p>
      <w:pPr>
        <w:pStyle w:val="Normal"/>
        <w:shd w:fill="FFFFFF" w:val="clear"/>
        <w:spacing w:lineRule="auto" w:line="240" w:before="0" w:after="33"/>
        <w:jc w:val="left"/>
        <w:rPr>
          <w:rFonts w:ascii="Arial" w:hAnsi="Arial" w:eastAsia="Times New Roman" w:cs="Arial"/>
          <w:b/>
          <w:b/>
          <w:lang w:val="es-AR"/>
        </w:rPr>
      </w:pPr>
      <w:r>
        <w:rPr>
          <w:rFonts w:eastAsia="Times New Roman" w:cs="Arial" w:ascii="Arial" w:hAnsi="Arial"/>
          <w:b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2:08:00Z</dcterms:created>
  <dc:creator>ali y facu</dc:creator>
  <dc:description/>
  <cp:keywords/>
  <dc:language>en-US</dc:language>
  <cp:lastModifiedBy>ali y facu</cp:lastModifiedBy>
  <dcterms:modified xsi:type="dcterms:W3CDTF">2015-04-24T03:48:00Z</dcterms:modified>
  <cp:revision>15</cp:revision>
  <dc:subject/>
  <dc:title/>
</cp:coreProperties>
</file>